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ell Organelle Review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art I: Matching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1. golgi apparatus</w:t>
        <w:tab/>
        <w:tab/>
        <w:tab/>
        <w:t>A. breaks down material for the cell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2. lysosomes</w:t>
        <w:tab/>
        <w:tab/>
        <w:tab/>
        <w:t>B. provides energy to plant cell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3. centrioles</w:t>
        <w:tab/>
        <w:tab/>
        <w:tab/>
        <w:t>C. packages and modifies molecules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4. chloroplast</w:t>
        <w:tab/>
        <w:tab/>
        <w:tab/>
        <w:t>D. makes ribosomes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5. nucleolus</w:t>
        <w:tab/>
        <w:tab/>
        <w:tab/>
        <w:t>E. helps the cell divide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art II: Completion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Controls all cell activity and contains DNA: _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7. Transports materials throughout the cell and also makes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>proteins:  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Makes proteins for the cell: ___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9.  Contains the enzyme catalase to break down hydrogen peroxide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>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  Controls what enters and leaves the cell: 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1.  Fluid portion of the cell: ___________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.  Provides support and rigidity to plant cells: 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3.  Stores water and nutrients for cell: ___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4. Transports materials throughout cell/does not have ribosomes on its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>surface: ____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5. Provides support for all cells: _______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6. Provides energy for cell: _________________________________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25:00Z</dcterms:created>
  <dc:creator>FAZIOA</dc:creator>
  <dc:description/>
  <cp:keywords/>
  <dc:language>en-US</dc:language>
  <cp:lastModifiedBy>FAZIOA</cp:lastModifiedBy>
  <cp:lastPrinted>2006-10-19T07:33:00Z</cp:lastPrinted>
  <dcterms:modified xsi:type="dcterms:W3CDTF">2006-10-19T11:35:00Z</dcterms:modified>
  <cp:revision>1</cp:revision>
  <dc:subject/>
  <dc:title>Cell Organelle Review</dc:title>
</cp:coreProperties>
</file>